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010707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705635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966773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720242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