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86991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33066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55298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4730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