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88425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75361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