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3669450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8564452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