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55181065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80020220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