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93804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35141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36272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