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4399984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772938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50390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5714481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