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55532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288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27512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6834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