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970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175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653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527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