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2118815102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906715300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447544365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314184447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