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thm : term list *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bitrary theorem as an axiom (dangero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mk_thm} can be used to construct an arbitrary theore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pair consisting of the desired assumption list (possibly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lusion. All the terms therein should be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_thm([`a1`;...;`an`],`c`) = ({{a1,...,an}} |-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all the terms provided for assumptions and conclusion ar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to create a simple contrad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k_thm([],`F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{mk_thm} can be useful for experimentation or temporarily 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, its use should be avoided if at all possible in important proof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create theorems leading to contradictions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ny axioms have been asserted by {mk_thm} or {new_axiom} by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axi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_TAC, mk_fthm, new_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