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EX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r EXP ((LENGTH l) - 1)) - 1) &lt; (BASEN 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