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ADD_TOTA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= Y) \/ (?D. Y = X hreal_add D) \/ (?D. X = Y hreal_ad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