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ASSOC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w3. WCAT(w1,WCAT(w2,w3)) = WCAT(WCAT(w1,w2),w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