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 y. (x * y) pow n = (x pow n) * (y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