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11466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62136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62570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88288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