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82195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96241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13222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