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36561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7988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77744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465389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