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7762530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6804865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4953577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12824413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6399868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702358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4209604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1107096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