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198443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606144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380007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024821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82914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745748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029270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983543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