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64624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25280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96842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60197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