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41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158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5945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27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677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475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751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2939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555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15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85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81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737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8060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8169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