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285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3147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407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8062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512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6411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913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910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8898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4095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684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272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903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34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2508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