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291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4636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0381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83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2947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706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067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246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650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596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571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499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753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