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43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505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109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655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658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78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513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0864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4227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435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89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03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6472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8823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701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548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220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