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333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4723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52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7374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295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223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541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242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68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1519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30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52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19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022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0866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33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