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059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632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3037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869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284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656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775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7874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595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9482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955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854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879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