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59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371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950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445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63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312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80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622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18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96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89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186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273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58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232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