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738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481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850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274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523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053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642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905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732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01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64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52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335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54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262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174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738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