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31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841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62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3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54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00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39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64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60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50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65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09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991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016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656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