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224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199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735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221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172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273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548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553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990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379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262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925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033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