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077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3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02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36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47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43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76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46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81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5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87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42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97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255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628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18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08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