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99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458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025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408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43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494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98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8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786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292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725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73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99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