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467096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741307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