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74549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55192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