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4490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0798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9497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8528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2271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3769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33689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3713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9222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92846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93945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35557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15905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04371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40894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8893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66202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8880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730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33132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13973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80195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80665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0871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64206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9802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90765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1919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6201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8348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83573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72992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52639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67857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3899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5402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49044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08156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51125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