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3879295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0593714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303052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755202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1681674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9048983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0052430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0762543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2371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9284552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7016624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1529159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1699777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239164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503859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580617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9980561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827660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0180808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5650790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9428072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827414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534890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8527969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9914531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7156941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575804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8043771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3515354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658596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4624135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5639312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542561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502350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900642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7059250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3828164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6465936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711524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