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7641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49272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86646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31918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1381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60790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12788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72221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35015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6672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71360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86916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06812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7167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51464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26449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90158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94657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2698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2999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46295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4139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42602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5386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26407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1084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38367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70636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55913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85277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15811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25381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2897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78759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3517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59961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2714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59746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15072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