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09970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98383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06949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7984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4859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02384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71186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38847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2278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57512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68304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17705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051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5862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83329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01079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20383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9664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56372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98962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58281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26553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29057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2225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3382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77822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7302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9159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1713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93721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47608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66753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4991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33222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80928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330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24171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01058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63841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