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515186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31620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