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88456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73007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84207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43935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