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82355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71620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82909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