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3025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5463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3962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31123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